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3295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6/2528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ojewo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Łęczyce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WSKAŹNIKÓW SAIDI POPRZEZ  SKABLOWANIE ODCINKÓW LINII NAPOWIETRZNEJ W TERENACH ZALESIONYCH LN SN 910400 I 910411 W CIĄGU SN 04300-09-910400KIER.WĘGORNIA,WOJEWO,GM.ŁĘCZYCE - Wytyczne: 344/0/2025/36MZE OBMBS/36/25287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4:06:00Z</dcterms:created>
  <dc:creator>Mączkowski Michał</dc:creator>
  <dc:description/>
  <cp:keywords/>
  <dc:language>en-US</dc:language>
  <cp:lastModifiedBy>Mączkowski Michał</cp:lastModifiedBy>
  <dcterms:modified xsi:type="dcterms:W3CDTF">2025-10-27T14:06:00Z</dcterms:modified>
  <cp:revision>2</cp:revision>
  <dc:subject/>
  <dc:title/>
</cp:coreProperties>
</file>